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rPr>
      </w:pPr>
      <w:r>
        <w:rPr/>
        <w:drawing>
          <wp:inline distT="0" distB="0" distL="0" distR="0">
            <wp:extent cx="505777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57775" cy="3133725"/>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32"/>
          <w:szCs w:val="32"/>
          <w:u w:val="single"/>
        </w:rPr>
      </w:pPr>
      <w:r>
        <w:rPr>
          <w:rFonts w:cs="Lucida Sans Unicode" w:ascii="Lucida Sans Unicode" w:hAnsi="Lucida Sans Unicode"/>
          <w:sz w:val="32"/>
          <w:szCs w:val="32"/>
          <w:u w:val="single"/>
        </w:rPr>
        <w:t>Cupido y sus flechas</w:t>
      </w:r>
    </w:p>
    <w:p>
      <w:pPr>
        <w:pStyle w:val="Normal"/>
        <w:rPr/>
      </w:pPr>
      <w:r>
        <w:rPr>
          <w:rFonts w:cs="Lucida Sans Unicode" w:ascii="Lucida Sans Unicode" w:hAnsi="Lucida Sans Unicode"/>
        </w:rPr>
        <w:t>En este tipo de películas, aparece un lugar único cuyo tiempo se desarrolla en poco tiempo, en el caso de la película una noche. Se observa claramente el amor voluble y cambiante de los personajes. En este tipo de películas aparece algo mágico que debe estar relacionado con las flechas de cupido, y en el caso de la película es un jardín mágico que se contagia el amor mediante una especie de polvos de un ser mágico. Finalmente triunfa el amor bajo el hechizo y se encuentran muy enamorados y aunque en el desarrollo de la película el amor de los personajes se encuentran entrelazados, es decir que no se corresponde con el que debiera ser, finalmente acaba triunfando el amor correspondido. Como ya sabemos el amor voluble y cambiante y el portavoz de ello se relaciona fácilmente con el dios del amor Cupido o Eros. Éste mediante sus flechas, de las cuales había de dos tipos, conseguía el amor desmesurado o el odio infernal. Por todo esto diremos que Eros es el gran precursor de la aparición del amor voluble y cambi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Daniel González González</dc:creator>
  <dc:description/>
  <cp:keywords/>
  <dc:language>en-US</dc:language>
  <cp:lastModifiedBy>Daniel González González</cp:lastModifiedBy>
  <dcterms:modified xsi:type="dcterms:W3CDTF">2010-02-18T18:19:00Z</dcterms:modified>
  <cp:revision>2</cp:revision>
  <dc:subject/>
  <dc:title/>
</cp:coreProperties>
</file>